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91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урочище «Бригада» с. Горішнє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ибаку Ігорю Степанович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Розглянувши заяву Рибака Ігоря Степановича про затвердження проєкту землеустрою щодо відведення земельної ділянки площею 0,1500га для ведення особистого селянського господарства урочище «Бригада» с. Горішнє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ІІІ сесія VIII демократичного скликання Новороздільської міської рад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проєкт   землеустрою щодо відведення земельної ділянки площею 0,1500га  для ведення особистого селянського господарства  урочище «Бригада» с. Горішнє з метою передачі безоплатно у власність,   кадастровий номер </w:t>
      </w:r>
      <w:r>
        <w:rPr>
          <w:i/>
          <w:sz w:val="26"/>
          <w:szCs w:val="26"/>
        </w:rPr>
        <w:t>4623082800:17:000:0020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2. Передати   Рибаку Ігорю Степановичу безоплатно у власність земельну ділянку площею 0,1500га  для ведення особистого селянського господарства  урочище «Бригада» с. Горішнє, кадастровий номер </w:t>
      </w:r>
      <w:r>
        <w:rPr>
          <w:i/>
          <w:sz w:val="26"/>
          <w:szCs w:val="26"/>
        </w:rPr>
        <w:t>4623082800:17:000:0020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6"/>
          <w:szCs w:val="26"/>
        </w:rPr>
        <w:t>3. Рибаку Ігорю Степановичу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.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ind w:left="786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</w:t>
      </w:r>
      <w:r>
        <w:rPr>
          <w:sz w:val="26"/>
          <w:szCs w:val="26"/>
          <w:lang w:val="uk-UA"/>
        </w:rPr>
        <w:t xml:space="preserve">рина </w:t>
      </w:r>
      <w:r>
        <w:rPr>
          <w:sz w:val="26"/>
          <w:szCs w:val="26"/>
        </w:rPr>
        <w:t>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12:00Z</dcterms:created>
  <dc:creator>User</dc:creator>
  <dc:description/>
  <cp:keywords/>
  <dc:language>en-US</dc:language>
  <cp:lastModifiedBy>User</cp:lastModifiedBy>
  <dcterms:modified xsi:type="dcterms:W3CDTF">2021-03-09T13:13:00Z</dcterms:modified>
  <cp:revision>4</cp:revision>
  <dc:subject/>
  <dc:title/>
</cp:coreProperties>
</file>